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ERMINA 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. Amministratore Unico n. 02/AU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: </w:t>
      </w:r>
      <w:r>
        <w:rPr>
          <w:rFonts w:cs="Arial" w:ascii="Arial" w:hAnsi="Arial"/>
          <w:sz w:val="22"/>
          <w:szCs w:val="22"/>
        </w:rPr>
        <w:t>05/01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IG: </w:t>
      </w:r>
      <w:r>
        <w:rPr>
          <w:rFonts w:cs="Arial" w:ascii="Arial" w:hAnsi="Arial"/>
          <w:i/>
          <w:iCs/>
          <w:sz w:val="22"/>
          <w:szCs w:val="22"/>
        </w:rPr>
        <w:t>Z7D21994E9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i/>
          <w:sz w:val="22"/>
          <w:szCs w:val="22"/>
        </w:rPr>
        <w:t>Servizio di trasporto e stoccaggio materiali Doosan, per Sesta Lab.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CONSIDERATA la necessità di Co.Svi.G. di trasportare e stoccare i materiali Doosan da utilizzare per la prossima campagna di test presso Sesta Lab nel dettagli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Trasporti di materiali da Sesta Lab a magazzino adibi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Trasporti di materiali da magazzino adibito a Sesta Lab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Carichi e scarich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Sistemazione logistica locali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ATTESO che, per il suddetto servizio si stima una spesa inferiore ad € 40.000,00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PREMESSO che, per affidamenti a terzi di lavori, servizi e forniture di ammontare inferiore a 40.000,00 €, il regolamento interno di Co.Svi.G. prevede che le acquisizioni in economia possano avvenire mediante affidamento diretto previa consultazione dell’albo fornitori, o comunque previa indagine di mercato, ai sensi dell’attuale art. 36, comma 2 lettera a), del D.Lgs. 50/2016 e ss.mm.ii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RESO NOTO che, previa consultazione dell’Albo Operatori Economici di Co.Svi.G., ISOLVER S.P.A., con sede legale in Castelnuovo di Val di Cecina e C.F. 00121150502, risulta idoneo, competente ed affidabile tecnicamente per l’espletamento del servizio predetto in quanto vicino a Sesta Lab ed in possesso di locali e mezzi adatti al servizio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CONSIDERATO che, in virtù di quanto sopra riportato ed al fine di raggiungere gli scopi prefissati, consentendo al tempo stesso un notevole risparmio di tempo e risorse impiegate per l'affidamento del servizio, nel rispetto dei principi di efficacia ed economicità, ha provveduto ad interpellare l’operatore economico ISOLVER S.P.A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VISTO che, l’operatore economico ISOLVER S.P.A. si è dichiarato immediatamente disponibile ad eseguire il servizio, come riscontrabile dall’offerta n. 678 del 20/12/2017, che costituisce parte integrante della presente determinazione seppur non materialmente allegata, al prezzo di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trasporti andata e ritorno vostri materiali Sesta - Isolver - Sesta, carichi e scarichi, e sistemazione logistica in locali, a corpo € 2.000,00, oltre IVA se dovuta per legge;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locazione locali per stoccaggio, a misura 250,00 €/mese, oltre IVA se dovuta per legge.</w:t>
      </w:r>
    </w:p>
    <w:p>
      <w:pPr>
        <w:pStyle w:val="Header"/>
        <w:spacing w:lineRule="auto" w:line="276" w:before="0" w:after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 ATTO che, ai sensi dell'art. 3 comma 5 della L. 136 del 13.08.2010 “Tracciabilità dei flussi finanziari”, nonché della Delibera ANAC n. 556 del 31/5/2017 con la quale è stata modificata la Determinazione n. 4 del 7 luglio 2011 recante “Linee guida sulla tracciabilità dei flussi finanziari ai sensi dell’articolo 3 della legge 13 agosto 2010, n. 136”, per il suddetto servizio è stato assegnato il Codice CIG di cui all’oggetto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ATTESO che, gli atti relativi a quanto in oggetto sono tecnicamente idonei per cui si certifica la congruità tecnica e la regolarità generale della procedur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VISTI inoltre il D.Lgs. 50/2016 e ss.mm.ii. ed il vigente regolamento per le acquisizioni in economia.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RITENUTA congrua l’offerta presentata e verificata la disponibilità finanziaria in bilancio per il presente impegno di spesa, stimato in € 39.000,00 per stimate n. 60 mensilità.</w:t>
      </w:r>
    </w:p>
    <w:p>
      <w:pPr>
        <w:pStyle w:val="Header"/>
        <w:tabs>
          <w:tab w:val="clear" w:pos="4819"/>
          <w:tab w:val="clear" w:pos="9638"/>
        </w:tabs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Piero Ceccarelli, in qualità di Amministratore Unico di Co.Svi.G. S.c.r.l., vista l’assenza temporanea del Dirigente di settore, nonché RUP, Giulio Grassi (delegato con Det. A.U. n. 228 del 30/12/2016),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 w:before="0" w:after="12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RMINA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L’aggiudicazione definitiva, nonché per l’efficacia della stessa la verifica dei requisiti di ordine generale e speciale, ed il perfezionamento dell’affidamento dell’incarico di cui in premessa all’operatore economico ISOLVER S.P.A., società per azioni, con sede legale in Castelnuovo di Val di Cecina e C.F. 00121150502, per un importo totale stimato pari ad € 39.000,00, oltre IVA se dovuta per legge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Per la competenza tecnica in materia e l’assenza di motivi di incompatibilità e conflitto di interessi con l’operatore economico aggiudicatario, la nomina a Direttore dell’Esecuzione del Contratto a Valerio Vannetti, meccanico presso Sesta Lab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L’inserimento della presente determinazione nel registro generale delle determinazioni e la pubblicazione sul sito istituzionale dell’ente in data 08/01/2018.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7800</wp:posOffset>
            </wp:positionH>
            <wp:positionV relativeFrom="paragraph">
              <wp:posOffset>154940</wp:posOffset>
            </wp:positionV>
            <wp:extent cx="309499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tLeast" w:line="100"/>
        <w:ind w:left="379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dell’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22625</wp:posOffset>
            </wp:positionH>
            <wp:positionV relativeFrom="paragraph">
              <wp:posOffset>234950</wp:posOffset>
            </wp:positionV>
            <wp:extent cx="2085975" cy="97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(Piero Ceccarelli)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  <w:t xml:space="preserve">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119495" cy="96964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1">
    <w:name w:val="WW8Num9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2:05:00Z</dcterms:created>
  <dc:creator>CoSviG</dc:creator>
  <dc:description/>
  <dc:language>en-US</dc:language>
  <cp:lastModifiedBy>Giuseppe</cp:lastModifiedBy>
  <cp:lastPrinted>2018-01-05T13:28:00Z</cp:lastPrinted>
  <dcterms:modified xsi:type="dcterms:W3CDTF">2018-01-05T12:28:00Z</dcterms:modified>
  <cp:revision>4</cp:revision>
  <dc:subject/>
  <dc:title>Prot</dc:title>
</cp:coreProperties>
</file>